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acher's Names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A. Doody, L. Kislack,          </w:t>
      </w:r>
      <w:r>
        <w:rPr>
          <w:rFonts w:cs="Arial" w:ascii="Arial" w:hAnsi="Arial"/>
          <w:color w:val="000000"/>
          <w:sz w:val="20"/>
          <w:szCs w:val="20"/>
        </w:rPr>
        <w:t xml:space="preserve">School: </w:t>
      </w:r>
      <w:r>
        <w:rPr>
          <w:rFonts w:cs="Arial" w:ascii="Arial" w:hAnsi="Arial"/>
          <w:color w:val="000000"/>
          <w:sz w:val="20"/>
          <w:szCs w:val="20"/>
          <w:u w:val="single"/>
        </w:rPr>
        <w:t>Tonawanda Middle</w:t>
      </w:r>
      <w:r>
        <w:rPr>
          <w:rFonts w:cs="Arial" w:ascii="Arial" w:hAnsi="Arial"/>
          <w:color w:val="000000"/>
          <w:sz w:val="20"/>
          <w:szCs w:val="20"/>
        </w:rPr>
        <w:t xml:space="preserve"> Grade Level/Course: </w:t>
      </w:r>
      <w:r>
        <w:rPr>
          <w:rFonts w:cs="Arial" w:ascii="Arial" w:hAnsi="Arial"/>
          <w:color w:val="000000"/>
          <w:sz w:val="20"/>
          <w:szCs w:val="20"/>
          <w:u w:val="single"/>
        </w:rPr>
        <w:t>Math 8</w:t>
      </w:r>
      <w:r>
        <w:rPr>
          <w:rFonts w:cs="Arial" w:ascii="Arial" w:hAnsi="Arial"/>
          <w:color w:val="000000"/>
          <w:sz w:val="20"/>
          <w:szCs w:val="20"/>
        </w:rPr>
        <w:t xml:space="preserve"> Year: </w:t>
      </w:r>
      <w:r>
        <w:rPr>
          <w:rFonts w:cs="Arial" w:ascii="Arial" w:hAnsi="Arial"/>
          <w:color w:val="000000"/>
          <w:sz w:val="20"/>
          <w:szCs w:val="20"/>
          <w:u w:val="single"/>
        </w:rPr>
        <w:t>2011 - 2012</w:t>
      </w:r>
      <w:r>
        <w:rPr>
          <w:rFonts w:cs="Arial" w:ascii="Arial" w:hAnsi="Arial"/>
          <w:color w:val="000000"/>
          <w:sz w:val="20"/>
          <w:szCs w:val="20"/>
        </w:rPr>
        <w:br/>
        <w:br/>
        <w:t>Curriculum Map</w:t>
        <w:br/>
      </w:r>
      <w:r>
        <w:rPr>
          <w:rFonts w:cs="Arial" w:ascii="Arial" w:hAnsi="Arial"/>
          <w:color w:val="000000"/>
          <w:sz w:val="20"/>
          <w:szCs w:val="20"/>
          <w:shd w:fill="00FFFF" w:val="clear"/>
        </w:rPr>
        <w:t>blue highlight - technology strategy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00" w:val="clear"/>
        </w:rPr>
        <w:t>yellow highlight - literacy strategy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4"/>
        <w:gridCol w:w="4344"/>
        <w:gridCol w:w="3326"/>
        <w:gridCol w:w="4946"/>
      </w:tblGrid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eptember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ctober</w:t>
            </w:r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November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 Title/Theme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onal Numbers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bra</w:t>
            </w:r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metry</w:t>
              <w:br/>
              <w:t>Inequalities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formance Indicators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7.N.1,  7.N.2,  7.N.12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A.4,  8.A.1,  8.A.2</w:t>
            </w:r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7.G.5 - 7.G.10,  7.A.5, 8.A.13, 8.A.14, 8.G.1 - 8.G.6, 7.A.9 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ent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  <w:t>* Order of Opera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erations with Rational Number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 Evaluating Expression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ving Equation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bining like term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stributive property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ving word problems using algebra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gebra with Rational Number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 Angl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lygon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ber line graph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ythagorean Theore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  <w:t>calculate problems using the order of operations (PEMDA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  <w:br/>
              <w:t>- Add, subtract, multiply and divide-</w:t>
              <w:br/>
              <w:t>fraction and decimal forms of</w:t>
              <w:br/>
              <w:t>rational numbers</w:t>
              <w:br/>
              <w:t>- Compare and order rational numbers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- Solve equations and expressions</w:t>
              <w:br/>
              <w:t>involving rational numbers</w:t>
              <w:br/>
              <w:t>- evaluate algebraic expressions</w:t>
              <w:br/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  <w:t xml:space="preserve"> solve and check multi-step equation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using inverse operations</w:t>
            </w:r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Use algebra to solve angle</w:t>
              <w:br/>
              <w:t>relationships (complementary,</w:t>
              <w:br/>
              <w:t>supplementary, vertical angles,</w:t>
              <w:br/>
              <w:t>corresponding, alternate interior &amp;</w:t>
              <w:br/>
              <w:t>exterior angles)</w:t>
              <w:br/>
              <w:t>- Classify polygons</w:t>
              <w:br/>
              <w:t>- Apply the properties of polygons to</w:t>
              <w:br/>
              <w:t>find missing angles and sides</w:t>
              <w:br/>
              <w:t>- solve and graph multi step inequalities</w:t>
              <w:br/>
              <w:t>on a number line</w:t>
              <w:br/>
              <w:t>- Apply the Pythagorean Theorem to</w:t>
              <w:br/>
              <w:t>find missing sides in right triangles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ssments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work</w:t>
              <w:br/>
              <w:t>Daily assignments</w:t>
              <w:br/>
              <w:t>Quizzes</w:t>
              <w:br/>
              <w:t>Unit Test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work</w:t>
              <w:br/>
              <w:t>Daily assignments</w:t>
              <w:br/>
              <w:t>Quizzes</w:t>
              <w:br/>
              <w:t>Unit Test</w:t>
            </w:r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work</w:t>
              <w:br/>
              <w:t>Daily assignments</w:t>
              <w:br/>
              <w:t>Statistics Project</w:t>
              <w:br/>
              <w:t>Quizzes</w:t>
              <w:br/>
              <w:t>Unit Test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Teacher's Names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A. Doody, L. Kislack, </w:t>
      </w:r>
      <w:r>
        <w:rPr>
          <w:rFonts w:cs="Arial" w:ascii="Arial" w:hAnsi="Arial"/>
          <w:color w:val="000000"/>
          <w:sz w:val="20"/>
          <w:szCs w:val="20"/>
        </w:rPr>
        <w:t xml:space="preserve">         School: </w:t>
      </w:r>
      <w:r>
        <w:rPr>
          <w:rFonts w:cs="Arial" w:ascii="Arial" w:hAnsi="Arial"/>
          <w:color w:val="000000"/>
          <w:sz w:val="20"/>
          <w:szCs w:val="20"/>
          <w:u w:val="single"/>
        </w:rPr>
        <w:t>Tonawanda Middle</w:t>
      </w:r>
      <w:r>
        <w:rPr>
          <w:rFonts w:cs="Arial" w:ascii="Arial" w:hAnsi="Arial"/>
          <w:color w:val="000000"/>
          <w:sz w:val="20"/>
          <w:szCs w:val="20"/>
        </w:rPr>
        <w:t xml:space="preserve"> Grade Level/Course: </w:t>
      </w:r>
      <w:r>
        <w:rPr>
          <w:rFonts w:cs="Arial" w:ascii="Arial" w:hAnsi="Arial"/>
          <w:color w:val="000000"/>
          <w:sz w:val="20"/>
          <w:szCs w:val="20"/>
          <w:u w:val="single"/>
        </w:rPr>
        <w:t>Math 8</w:t>
      </w:r>
      <w:r>
        <w:rPr>
          <w:rFonts w:cs="Arial" w:ascii="Arial" w:hAnsi="Arial"/>
          <w:color w:val="000000"/>
          <w:sz w:val="20"/>
          <w:szCs w:val="20"/>
        </w:rPr>
        <w:t xml:space="preserve"> Year: </w:t>
      </w:r>
      <w:r>
        <w:rPr>
          <w:rFonts w:cs="Arial" w:ascii="Arial" w:hAnsi="Arial"/>
          <w:color w:val="000000"/>
          <w:sz w:val="20"/>
          <w:szCs w:val="20"/>
          <w:u w:val="single"/>
        </w:rPr>
        <w:t>2011 - 2012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  <w:t>Curriculum Map</w:t>
      </w:r>
    </w:p>
    <w:tbl>
      <w:tblPr>
        <w:tblW w:w="137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3"/>
        <w:gridCol w:w="3584"/>
        <w:gridCol w:w="4663"/>
        <w:gridCol w:w="3365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ecember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January</w:t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ebruary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 Title/Theme</w:t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nomials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ynomials</w:t>
              <w:br/>
              <w:t xml:space="preserve">Ratio, Proportion, &amp; Percent </w:t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cents</w:t>
              <w:br/>
              <w:t>Transformations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formance Indicators</w:t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A.6 – 8.A.9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A.10, 8.A.11, 7.M.1, 7.M.5 – 7.M.7, 6.G.1</w:t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N.3 – 8.N.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G.7 – 8.G.12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ent</w:t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 operation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  <w:t>FOI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 factoring binomials &amp; trinomial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t pric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rrency exchang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ber Sense with percen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milar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 Applications of Percent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dd, subtract, multiply and divide</w:t>
              <w:br/>
              <w:t>polynomials</w:t>
              <w:br/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  <w:t>use FOIL method to multiply binomials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  <w:t>factor trinomials into 2 binomial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- factor polynomials using GCF</w:t>
              <w:br/>
              <w:t>- use ratio/proportion to calculate unit</w:t>
              <w:br/>
              <w:t>price, currency exchange, and map</w:t>
              <w:br/>
              <w:t>scales.</w:t>
              <w:br/>
              <w:t>- use proportions to calculate missing of</w:t>
              <w:br/>
              <w:t>similar figures</w:t>
              <w:br/>
              <w:t>- use number sense to estimate problems</w:t>
              <w:br/>
              <w:t>involving percent</w:t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Utilize the PROPORTION method to</w:t>
              <w:br/>
              <w:t>solve percent problems</w:t>
              <w:br/>
              <w:t>- Solve word problems by</w:t>
              <w:br/>
              <w:t>applying the concepts of</w:t>
              <w:br/>
              <w:t>proportion and percent</w:t>
              <w:br/>
              <w:t>- Calculate discount, tax, percent</w:t>
              <w:br/>
              <w:t>increase/decrease, commission,</w:t>
              <w:br/>
              <w:t>&amp; interest using equations</w:t>
              <w:br/>
              <w:t>- apply translations, rotation,</w:t>
              <w:br/>
              <w:t>reflections, &amp; dilation to</w:t>
              <w:br/>
              <w:t>geometric figures on a</w:t>
              <w:br/>
              <w:t>coordinate plane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ssments</w:t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work</w:t>
              <w:br/>
              <w:t>Daily assignments</w:t>
              <w:br/>
              <w:t>Quizzes</w:t>
              <w:br/>
              <w:t>Unit Test</w:t>
            </w:r>
          </w:p>
        </w:tc>
        <w:tc>
          <w:tcPr>
            <w:tcW w:w="4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work</w:t>
              <w:br/>
              <w:t>Daily assignments</w:t>
              <w:br/>
              <w:t>Quizzes</w:t>
              <w:br/>
              <w:t>Unit Test</w:t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work</w:t>
              <w:br/>
              <w:t>Daily assignments</w:t>
              <w:br/>
              <w:t>Quizzes</w:t>
              <w:br/>
              <w:t>Unit Test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Teacher's Names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A. Doody, L. Kislack, </w:t>
      </w:r>
      <w:r>
        <w:rPr>
          <w:rFonts w:cs="Arial" w:ascii="Arial" w:hAnsi="Arial"/>
          <w:color w:val="000000"/>
          <w:sz w:val="20"/>
          <w:szCs w:val="20"/>
        </w:rPr>
        <w:t xml:space="preserve">               School: </w:t>
      </w:r>
      <w:r>
        <w:rPr>
          <w:rFonts w:cs="Arial" w:ascii="Arial" w:hAnsi="Arial"/>
          <w:color w:val="000000"/>
          <w:sz w:val="20"/>
          <w:szCs w:val="20"/>
          <w:u w:val="single"/>
        </w:rPr>
        <w:t>Tonawanda Middle</w:t>
      </w:r>
      <w:r>
        <w:rPr>
          <w:rFonts w:cs="Arial" w:ascii="Arial" w:hAnsi="Arial"/>
          <w:color w:val="000000"/>
          <w:sz w:val="20"/>
          <w:szCs w:val="20"/>
        </w:rPr>
        <w:t xml:space="preserve"> Grade Level/Course: </w:t>
      </w:r>
      <w:r>
        <w:rPr>
          <w:rFonts w:cs="Arial" w:ascii="Arial" w:hAnsi="Arial"/>
          <w:color w:val="000000"/>
          <w:sz w:val="20"/>
          <w:szCs w:val="20"/>
          <w:u w:val="single"/>
        </w:rPr>
        <w:t>Math 8</w:t>
      </w:r>
      <w:r>
        <w:rPr>
          <w:rFonts w:cs="Arial" w:ascii="Arial" w:hAnsi="Arial"/>
          <w:color w:val="000000"/>
          <w:sz w:val="20"/>
          <w:szCs w:val="20"/>
        </w:rPr>
        <w:t xml:space="preserve"> Year: </w:t>
      </w:r>
      <w:r>
        <w:rPr>
          <w:rFonts w:cs="Arial" w:ascii="Arial" w:hAnsi="Arial"/>
          <w:color w:val="000000"/>
          <w:sz w:val="20"/>
          <w:szCs w:val="20"/>
          <w:u w:val="single"/>
        </w:rPr>
        <w:t>2011 - 2012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  <w:t>Curriculum Map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4834"/>
        <w:gridCol w:w="2250"/>
        <w:gridCol w:w="2778"/>
        <w:gridCol w:w="2880"/>
      </w:tblGrid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March 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April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May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June</w:t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 Title/Theme</w:t>
            </w:r>
          </w:p>
        </w:tc>
        <w:tc>
          <w:tcPr>
            <w:tcW w:w="4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rdinate Geometry</w:t>
              <w:br/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met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YS Assessment Preparation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istics</w:t>
              <w:b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l Exam Review</w:t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formance Indicators</w:t>
            </w:r>
          </w:p>
        </w:tc>
        <w:tc>
          <w:tcPr>
            <w:tcW w:w="48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G.13 – 8.G.18, 8.A.19, 8.G.20,  8.G.2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.G.1, A.G.2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.S.5, A.S.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ent</w:t>
            </w:r>
          </w:p>
        </w:tc>
        <w:tc>
          <w:tcPr>
            <w:tcW w:w="4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* interpret graph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rite function rule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ph linear equations &amp; inequaliti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lope &amp; y-intercept of line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ve systems of equation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y and graph quadratic equa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 Measurement (Perimeter, Area,</w:t>
              <w:br/>
              <w:t>Surface Area, Volume)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 Statistic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splaying Dat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bing Dat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ding and interpreting graph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 Review of all concepts</w:t>
              <w:br/>
              <w:t>from Sept. to May</w:t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4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raph linear equations on a coordinate plane using      a table and slope/y-intercept.</w:t>
              <w:br/>
              <w:t xml:space="preserve">- Graph inequalities on a number line and 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ordinate plane.</w:t>
              <w:br/>
              <w:t xml:space="preserve">- Define and apply the concepts of slope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-intercept when graphing lines.</w:t>
              <w:br/>
              <w:t>- Determine the equation of a line given slope and y-intercept.</w:t>
              <w:br/>
              <w:t>- Recognize the difference between the graph of a line and a parabola</w:t>
              <w:br/>
              <w:t>- use tables and graphs to analyze and interpret da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identify the equation of a quadrati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raph a quadratic equation using a table of values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pply area formulas to irregular</w:t>
              <w:br/>
              <w:t>figures and word problems</w:t>
              <w:br/>
              <w:t>- Calculate the surface area and</w:t>
              <w:br/>
              <w:t>volume of 3-D figures (cones,</w:t>
              <w:br/>
              <w:t>pyramids, spheres, cylinders, and</w:t>
              <w:br/>
              <w:t>prisms)</w:t>
              <w:br/>
              <w:t>- Solve word problems involving</w:t>
              <w:br/>
              <w:t>surface and volume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Read, interpret and</w:t>
              <w:br/>
              <w:t>construct box and</w:t>
              <w:br/>
              <w:t>whisker plots, frequency</w:t>
              <w:br/>
              <w:t>tables and histograms,</w:t>
              <w:br/>
              <w:t>stem &amp; leaf plots, &amp;</w:t>
              <w:br/>
              <w:t>scatter plots</w:t>
              <w:br/>
              <w:t>- Calculate measures of</w:t>
              <w:br/>
              <w:t>central tendency using a</w:t>
              <w:br/>
              <w:t>frequency tabl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Review all skills from September through May </w:t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ssments</w:t>
            </w:r>
          </w:p>
        </w:tc>
        <w:tc>
          <w:tcPr>
            <w:tcW w:w="4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work</w:t>
              <w:br/>
              <w:t>Daily assignments</w:t>
              <w:br/>
              <w:t>Quizzes</w:t>
              <w:br/>
              <w:t>Unit Test</w:t>
              <w:br/>
              <w:t>Coordinate Geometry Project</w:t>
              <w:br/>
              <w:t>Practice Multiple Choice &amp; Short Response NYS questions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work</w:t>
              <w:br/>
              <w:t>Daily assignments</w:t>
              <w:br/>
              <w:t>Quizzes</w:t>
              <w:br/>
              <w:t>Unit Tests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work</w:t>
              <w:br/>
              <w:t>Daily assignments</w:t>
              <w:br/>
              <w:t>Quizzes</w:t>
              <w:br/>
              <w:t>Unit Test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l Exam</w:t>
              <w:br/>
              <w:t>Daily review assign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38:00Z</dcterms:created>
  <dc:creator>Teacher</dc:creator>
  <dc:description/>
  <cp:keywords/>
  <dc:language>en-US</dc:language>
  <cp:lastModifiedBy>Teacher</cp:lastModifiedBy>
  <cp:lastPrinted>2010-06-25T11:05:00Z</cp:lastPrinted>
  <dcterms:modified xsi:type="dcterms:W3CDTF">2011-09-01T14:38:00Z</dcterms:modified>
  <cp:revision>2</cp:revision>
  <dc:subject/>
  <dc:title>Teacher's Names: A</dc:title>
</cp:coreProperties>
</file>